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right"/>
        <w:rPr/>
      </w:pPr>
      <w:r>
        <w:rPr/>
        <w:t>Стародеревянковского сельского поселения Каневского района</w:t>
      </w:r>
    </w:p>
    <w:p>
      <w:pPr>
        <w:pStyle w:val="Normal"/>
        <w:ind w:firstLine="5610"/>
        <w:jc w:val="center"/>
        <w:rPr/>
      </w:pPr>
      <w:r>
        <w:rPr/>
        <w:t xml:space="preserve">от №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«Выдача градостроительных 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ind w:left="0" w:firstLine="850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«Выдача градостроительных планов земельных участков» (далее — Административный регламент) разработан в целях повышения качества исполнения и предоставления муниципальной услуги «Выдача градостроительных планов земельных участков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numPr>
          <w:ilvl w:val="1"/>
          <w:numId w:val="2"/>
        </w:numPr>
        <w:ind w:left="0" w:firstLine="850"/>
        <w:jc w:val="both"/>
        <w:rPr/>
      </w:pPr>
      <w:r>
        <w:rPr/>
        <w:t>Право на предоставление муниципальной услуги имеют физические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 (далее – заявители).</w:t>
      </w:r>
    </w:p>
    <w:p>
      <w:pPr>
        <w:pStyle w:val="Normal"/>
        <w:numPr>
          <w:ilvl w:val="1"/>
          <w:numId w:val="2"/>
        </w:numPr>
        <w:ind w:left="142" w:firstLine="708"/>
        <w:jc w:val="both"/>
        <w:rPr/>
      </w:pPr>
      <w:r>
        <w:rPr/>
        <w:t>В настоящем Административном регламенте используются следующие определения:</w:t>
      </w:r>
    </w:p>
    <w:p>
      <w:pPr>
        <w:pStyle w:val="Style23"/>
        <w:spacing w:lineRule="atLeast" w:line="30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shd w:fill="FDFEFF" w:val="clear"/>
        </w:rPr>
        <w:t>градостроительный план земельного участка</w:t>
      </w:r>
      <w:r>
        <w:rPr>
          <w:sz w:val="28"/>
          <w:szCs w:val="28"/>
          <w:shd w:fill="FDFEFF" w:val="clear"/>
        </w:rPr>
        <w:t xml:space="preserve"> - самостоятельный либо входящий в состав проекта межевания территории документ, соответствующий требованиям статьи 44 Градостроительного кодекса Российской Федерации, являющийся обязательным основанием для подготовки проектной документации, выдачи разрешения на строительство и выдачи разрешения на ввод объекта в эксплуатацию;</w:t>
      </w:r>
    </w:p>
    <w:p>
      <w:pPr>
        <w:pStyle w:val="U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авила землепользования и застройки</w:t>
      </w:r>
      <w:r>
        <w:rPr>
          <w:sz w:val="28"/>
          <w:szCs w:val="28"/>
        </w:rPr>
        <w:t xml:space="preserve"> - документ градостроительного зонирования, который утверждается нормативными правовыми актами органов местного самоуправления, нормативными правовыми актами органов государственной власти субъектов Российской Федерации - городов федерального значения Москвы и Санкт-Петербурга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;</w:t>
      </w:r>
    </w:p>
    <w:p>
      <w:pPr>
        <w:pStyle w:val="U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градостроительный регламент</w:t>
      </w:r>
      <w:r>
        <w:rPr>
          <w:sz w:val="28"/>
          <w:szCs w:val="28"/>
        </w:rPr>
        <w:t xml:space="preserve">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Style23"/>
        <w:spacing w:lineRule="atLeast" w:line="300"/>
        <w:ind w:firstLine="708"/>
        <w:rPr/>
      </w:pPr>
      <w:r>
        <w:rPr>
          <w:sz w:val="28"/>
          <w:szCs w:val="28"/>
          <w:shd w:fill="FDFEFF" w:val="clear"/>
        </w:rPr>
        <w:t xml:space="preserve">- </w:t>
      </w:r>
      <w:r>
        <w:rPr>
          <w:b/>
          <w:sz w:val="28"/>
          <w:szCs w:val="28"/>
          <w:shd w:fill="FDFEFF" w:val="clear"/>
        </w:rPr>
        <w:t>земельный участок</w:t>
      </w:r>
      <w:r>
        <w:rPr>
          <w:sz w:val="28"/>
          <w:szCs w:val="28"/>
          <w:shd w:fill="FDFEFF" w:val="clear"/>
        </w:rPr>
        <w:t xml:space="preserve"> - часть поверхности земли (в том числе почвенный слой), границы которого описаны и удостоверены в установленном порядке</w:t>
      </w:r>
    </w:p>
    <w:p>
      <w:pPr>
        <w:pStyle w:val="U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ъект капитального строительства</w:t>
      </w:r>
      <w:r>
        <w:rPr>
          <w:sz w:val="28"/>
          <w:szCs w:val="28"/>
        </w:rPr>
        <w:t xml:space="preserve"> -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U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расные линии</w:t>
      </w:r>
      <w:r>
        <w:rPr>
          <w:sz w:val="28"/>
          <w:szCs w:val="28"/>
        </w:rPr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- линейные объекты).</w:t>
      </w:r>
    </w:p>
    <w:p>
      <w:pPr>
        <w:pStyle w:val="Normal"/>
        <w:numPr>
          <w:ilvl w:val="1"/>
          <w:numId w:val="2"/>
        </w:numPr>
        <w:ind w:left="0" w:firstLine="850"/>
        <w:jc w:val="both"/>
        <w:rPr/>
      </w:pPr>
      <w:r>
        <w:rPr/>
        <w:t>Муниципальная услуга предоставляется по адресу: Краснодарский край, Каневской район, ст. Стародеревянковская, ул.Красная, 132.</w:t>
      </w:r>
    </w:p>
    <w:p>
      <w:pPr>
        <w:pStyle w:val="Normal"/>
        <w:numPr>
          <w:ilvl w:val="1"/>
          <w:numId w:val="2"/>
        </w:numPr>
        <w:ind w:left="0" w:firstLine="850"/>
        <w:jc w:val="both"/>
        <w:rPr/>
      </w:pPr>
      <w:r>
        <w:rPr/>
        <w:t xml:space="preserve"> </w:t>
      </w:r>
      <w:r>
        <w:rPr/>
        <w:t xml:space="preserve">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1.6. Информирование заявителей осущест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Контактный телефон: 8(86164) 64-2-57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fu</w:t>
      </w:r>
      <w:r>
        <w:rPr/>
        <w:t>25.16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1.7.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/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Выдача градостроительных планов земельных участков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3. Муниципальная услуга предоставляется в рамках компетенции администрации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становление администрации Стародеревянковского сельского поселения Каневского района об утверждении градостроительного плана земельного участка (положительный результат)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ведомление о возврате материалов, представленных на выдачу градостроительного плана (отрицательный результа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>2.5. Срок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время принятия документов, необходимых для предоставления муниципальной услуги, до 1 час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  время предоставления 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подготовке градостроительных планов земельных участков осуществляется в соответствии 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Градостроительным кодексом Российской Федерации от 29 декабря 2004 года № 190-Ф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Законом Краснодарского края от 21 июля 2008 года № 1540-КЗ «Градостроительный кодекс Краснодарского кра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15" w:firstLine="810"/>
        <w:jc w:val="both"/>
        <w:rPr/>
      </w:pPr>
      <w:r>
        <w:rPr/>
        <w:t>Приказом Министерства регионального развития  РФ от 10 мая 2011 года № 207 «Об утверждении формы градостроительного плана земельного участк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15" w:firstLine="810"/>
        <w:jc w:val="both"/>
        <w:rPr/>
      </w:pPr>
      <w:r>
        <w:rPr>
          <w:rFonts w:cs="Arial"/>
        </w:rPr>
        <w:t>Уставом Стародеревянковского сельского поселения Канев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jc w:val="both"/>
        <w:rPr>
          <w:bCs/>
          <w:caps/>
        </w:rPr>
      </w:pPr>
      <w:r>
        <w:rPr>
          <w:rFonts w:cs="Arial"/>
        </w:rPr>
        <w:t>«</w:t>
      </w:r>
      <w:r>
        <w:rPr>
          <w:bCs/>
        </w:rPr>
        <w:t>Правила землепользования и застройки Сстародеревянковского сельского поселения Каневского района, Краснодарского края, применительно к части территории поселения ─ станицы Стародеревянковской, хутора Мтгуты, хутора Борец Труда, хутора Украинка хутора Шевченко, хутора Трудовая Армения, хутора Сладкий Лиман, хутора Черкасский, хутора Ударный, хутора Большие Челбасы</w:t>
      </w:r>
      <w:r>
        <w:rPr>
          <w:rFonts w:cs="Arial"/>
        </w:rPr>
        <w:t>, утвержденными решением Совета Стародеревянковского сельского поселения Каневского района от 21.12.2009 г. № 72 (с изменениями и дополнениями)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>
          <w:color w:val="000000"/>
        </w:rPr>
        <w:t>2.7. Для предоставления муниципальной услуги заявителю необходимо предоставить в администрацию Стародеревянковского сельского поселения Каневского района либо в МФЦ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000000"/>
        </w:rPr>
        <w:tab/>
        <w:t>- заявление о выдаче градостроительного плана (далее – заявление) по форме согласно  приложению № 1 к настоящему Административному регламенту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</w:t>
      </w:r>
      <w:r>
        <w:rPr>
          <w:lang w:eastAsia="ru-RU"/>
        </w:rPr>
        <w:t>уполномоченным должностным лицом администрации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8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lang w:eastAsia="ru-RU"/>
        </w:rPr>
        <w:t>2.9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Стародеревянковск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lang w:eastAsia="ru-RU"/>
        </w:rPr>
        <w:t>- кадастровая выписка на земельный участок из АИС ГКН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lang w:eastAsia="ru-RU"/>
        </w:rPr>
        <w:t>- инженерный топографический план (топографическая основа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10. Основания для отказа в приеме документов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непредставление документов, указанных в пункте 2.7 настоящего Административного регламент, обязательных для предоставления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/>
        <w:t>2.11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1276" w:hanging="425"/>
        <w:jc w:val="both"/>
        <w:rPr/>
      </w:pPr>
      <w:r>
        <w:rPr/>
        <w:t>- обращение ненадлежаще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одного из документов, указанных в разделе 2.7 административного регламента, обязательных для предоставления;</w:t>
      </w:r>
    </w:p>
    <w:p>
      <w:pPr>
        <w:pStyle w:val="Normal"/>
        <w:tabs>
          <w:tab w:val="clear" w:pos="708"/>
          <w:tab w:val="left" w:pos="840" w:leader="none"/>
          <w:tab w:val="left" w:pos="1380" w:leader="none"/>
        </w:tabs>
        <w:jc w:val="both"/>
        <w:rPr/>
      </w:pPr>
      <w:r>
        <w:rPr/>
        <w:tab/>
        <w:t xml:space="preserve">- отсутствие  в представленных документах сведений, необходимых для подготовки градостроительного плана, и отсутствие этих сведений в  государственных органах, организациях, к компетенции которых отнесена выдача данных сведений в </w:t>
      </w:r>
      <w:r>
        <w:rPr>
          <w:lang w:eastAsia="ru-RU"/>
        </w:rPr>
        <w:t>рамках межведомственного информационного взаимодействи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данных о земельном участке, в отношении которого запрашивается градостроительный план, в информационной системе обеспечения градостроительной деятельности.</w:t>
      </w:r>
    </w:p>
    <w:p>
      <w:pPr>
        <w:pStyle w:val="Normal"/>
        <w:tabs>
          <w:tab w:val="clear" w:pos="708"/>
          <w:tab w:val="left" w:pos="851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2. Основания для приостановления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276" w:leader="none"/>
        </w:tabs>
        <w:ind w:left="850" w:firstLine="1"/>
        <w:jc w:val="both"/>
        <w:rPr/>
      </w:pPr>
      <w:r>
        <w:rPr/>
        <w:t>- на основании судебного акта;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>
          <w:lang w:eastAsia="ru-RU"/>
        </w:rPr>
      </w:pPr>
      <w:r>
        <w:rPr/>
        <w:t xml:space="preserve">- </w:t>
      </w:r>
      <w:r>
        <w:rPr>
          <w:lang w:eastAsia="ru-RU"/>
        </w:rPr>
        <w:t xml:space="preserve">на срок не более 3 месяца на основании письменного обращения заявителя в администрацию Стародеревянковского сельского поселения Каневского района либо в МФЦ. 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>
          <w:lang w:eastAsia="ru-RU"/>
        </w:rPr>
      </w:pPr>
      <w:r>
        <w:rPr>
          <w:lang w:eastAsia="ru-RU"/>
        </w:rPr>
        <w:t>Приостановление оказания муниципальной услуги прерывает течение общего срока оказания муниципальной услуги. После возобновления течения общего срока предоставления муниципальной услуги (возобновление осуществляется в автоматическом режиме) подготовка документов начинается заново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0" w:hanging="0"/>
        <w:jc w:val="both"/>
        <w:rPr/>
      </w:pPr>
      <w:r>
        <w:rPr/>
        <w:t>2.13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4. Ожидание  заявителями при подаче запроса о предоставлении муниципальной услуги осуществляется в порядке живой очереди и не должно превышать 4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5. Время регистрации  заявления о предоставлении муниципальной услуги составляет 30 минут с момента получения заявления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6. Места ожидания должны быть оборудованы сидячими  местами. Для людей с ограниченными  возможностями должен быть предусмотрен пандус. В администрации Стародеревянковского сельского поселения Каневского района либо в МФЦ 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7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 xml:space="preserve">3.1. </w:t>
      </w: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прием и регистрацию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рассмотрение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запрос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уведомлений о приостановлении рассмотрения заявления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и выдачу уведомления об отказе в предоставлении муниципальной услуги и возврате документов, представленных для подготовки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утверждени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94"/>
        <w:jc w:val="both"/>
        <w:rPr/>
      </w:pPr>
      <w:r>
        <w:rPr/>
        <w:t>- выдачу постановления администрации Стародеревянковского сельского поселения Каневского района об утверждении градостроительного плана земельного участка и утвержденного в установленном порядк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1. Основанием для начала административной процедуры – прием и регистрация заявления с приложенными к нему документами - является предоставление заявителем по почте или при личном обращении документов, предусмотренных пунктом 2.7 настоящего Административного регламент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направлении документов по почте специалист, ответственный за регистрацию входящей корреспонденции, делает запись о приеме документов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О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На заявлении проставляется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предоставлении документов заявителем при личном обращении специалист, ответственный за регистрацию входящей корреспонденци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станавливает предмет обращения, личность заявителя, проверяет документ, удостоверяющий личность, наличие доверенност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ксирует получение документов путем внесения регистрационной записи в базу данных учета входящей корреспонденции, указыва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О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на заявлении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ередает заявителю второй экземпляр заявления либо его копию, а первый экземпляр помещает в дело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Максимальная продолжительность административной процедуры не должна превышать 1день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2. При рассмотрении  заявления с приложенными к нему документами специалист, предоставляющий муниципальную услугу, рассматривает представленные документы  и по результатам рассмотрения готовит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- уведомление о приостановлении рассмотрения заявления о выдаче градостроительного плана земельного участка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-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уведомление об отказе в предоставлении муниципальной услуги и возврате документов, представленных для выдачи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3. При подготовке градостроительного плана земельного участка специалист, предоставляющий муниципальную услугу, при наличии документов, необходимых  для подготовки градостроительного плана, осуществляет подготовку четырех экземпляров градостроительного плана земельного участка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олняет текстовую часть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дготавливает 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осуществляет сшивку градостроительного плана земельного участка с указанием числа лис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случае несоответствия подготовленного градостроительного плана земельного участка вышеуказанным нормам, градостроительный план земельного участка подлежит передаче на доработку с указанием причин возврат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Максимальная продолжительность административной процедуры не должна превышать 20 дней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3.1.4. Основанием для начала административной процедуры - подготовка запросов - отсутствие в представленных документах информации, необходимой для подготовки градостроительного плана земельного участка.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росов в соответствующие исполнительные органы государственной власти и организаци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Максимальная продолжительность административной процедуры не должна превышать 2 дня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5. Основанием для начала административной процедуры - подготовка уведомлений о приостановлении рассмотрения заявления заявителя – поступившее от заявителя заявление о приостановлении либо поступивший судебный акт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Максимальная продолжительность административной процедуры не должна превышать 2 дня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 xml:space="preserve">3.1.6. Основанием для начала административной процедуры - подготовка и выдача уведомления об отказе в предоставлении муниципальной услуги и возврате документов, представленных для подготовки градостроительного плана земельного участка, - обращение ненадлежащего лица; отсутствие одного из документов, указанных в разделе 2.7 административного регламента, обязательных для предоставления; отсутствие  в представленных документах сведений, необходимых для подготовки градостроительного плана, и отсутствие этих сведений в  государственных органах, организациях, к компетенции которых отнесена выдача данных сведений в </w:t>
      </w:r>
      <w:r>
        <w:rPr>
          <w:lang w:eastAsia="ru-RU"/>
        </w:rPr>
        <w:t>рамках межведомственного информационного взаимодействия;</w:t>
      </w:r>
      <w:r>
        <w:rPr/>
        <w:t xml:space="preserve"> отсутствие данных о земельном участке, в отношении которого запрашивается градостроительный план, в информационной системе обеспечения градостроительной деятельност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Максимальная продолжительность административной процедуры не должна превышать 20 дней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7. Основанием для начала административной процедуры – утверждение градостроительного плана земельного участка – поступление согласованного в порядке, предусмотренном в пункте 3.4 настоящего Административного регламента, градостроительного плана специалисту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 проекта постановления администрации Стародеревянковского сельского поселения Каневского района об утверждении градостроительного плана земельного участк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Максимальная продолжительность административной процедуры не должна превышать 10 дней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8. Специалист, осуществляющий муниципальную услугу, после поступления  к нему постановления  администрации Стародеревянковского сельского поселения Каневского района об утверждении градостроительного плана земельного участка и утвержденного в установленном порядке градостроительного плана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ирует в установленном порядке утвержденный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реквизиты постановления администрации Стародеревянковского сельского поселения Каневского района об утверждении градостроительного плана земельного участка на титульном лист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выдает два экземпляра градостроительного плана земельного участка и два экземпляра постановления администрации Стародеревянковского сельского поселения Каневского района об утверждении градостроительного плана заявителю или его законному представителю на рук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третий экземпляр градостроительного плана земельного участка, постановление администрации Стародеревянковского сельского поселения Каневского района об утверждении градостроительного плана земельного участка передается в информационную систему обеспечения градостроительной деятельности муниципального образования Каневской район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четвертый экземпляр градостроительного плана земельного участка, постановление администрации Стародеревянковского сельского поселения Каневского района об утверждении градостроительного плана земельного участка, заявление о выдаче градостроительного плана земельного участка с копиями документов, приложенных к заявлению, оставляет администрация Стародеревянковского сельского поселения для передачи в архи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журнал регистрации заносятся реквизиты градостроительного плана земельного участка, постановления администрации Стародеревянковского сельского поселения Каневского района об утверждении градостроительного плана земельного участка, номер заявления о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Заявитель или его представитель подписывается в журнале регистрации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3.2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/>
      </w:pPr>
      <w:r>
        <w:rPr>
          <w:b/>
          <w:spacing w:val="-12"/>
        </w:rPr>
        <w:t>4. ФОРМЫ КОНТРОЛЯ ЗА ИСПОЛНЕНИЕМ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22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ей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, лицом, ответственным за организацию работы по предоставлению муниципальной услуг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еречень должностных лиц, осуществляющих текущий контроль, и периодичность осуществления контроля устанавливается администрацие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1. </w:t>
      </w:r>
      <w:bookmarkStart w:id="0" w:name="sub_1101"/>
      <w:bookmarkEnd w:id="0"/>
      <w:r>
        <w:rPr>
          <w:color w:val="000000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bookmarkStart w:id="1" w:name="sub_1101"/>
      <w:bookmarkEnd w:id="1"/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End w:id="2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Start w:id="4" w:name="sub_110102"/>
      <w:bookmarkEnd w:id="3"/>
      <w:bookmarkEnd w:id="4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6"/>
      <w:bookmarkStart w:id="14" w:name="sub_110107"/>
      <w:bookmarkEnd w:id="13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5" w:name="sub_11022"/>
      <w:bookmarkEnd w:id="15"/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bookmarkStart w:id="16" w:name="sub_11022"/>
      <w:bookmarkEnd w:id="16"/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17" w:name="sub_110107"/>
      <w:bookmarkEnd w:id="17"/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/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/>
        <w:t>5.6</w:t>
      </w:r>
      <w:bookmarkStart w:id="18" w:name="sub_11026"/>
      <w:r>
        <w:rPr/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8"/>
      <w:r>
        <w:rPr/>
        <w:t>5.</w:t>
      </w:r>
      <w:bookmarkStart w:id="19" w:name="sub_11027"/>
      <w:r>
        <w:rPr/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20" w:name="sub_110271"/>
      <w:bookmarkEnd w:id="19"/>
      <w:bookmarkEnd w:id="20"/>
      <w:r>
        <w:rPr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21" w:name="sub_110271"/>
      <w:bookmarkStart w:id="22" w:name="sub_110272"/>
      <w:bookmarkEnd w:id="21"/>
      <w:bookmarkEnd w:id="22"/>
      <w:r>
        <w:rPr>
          <w:lang w:eastAsia="ru-RU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3" w:name="sub_110272"/>
      <w:bookmarkEnd w:id="23"/>
      <w:r>
        <w:rPr/>
        <w:t>5.8</w:t>
      </w:r>
      <w:bookmarkStart w:id="24" w:name="sub_11028"/>
      <w:r>
        <w:rPr/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9. </w:t>
      </w:r>
      <w:bookmarkEnd w:id="24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 Стародеревянковского</w:t>
      </w:r>
    </w:p>
    <w:p>
      <w:pPr>
        <w:pStyle w:val="Normal"/>
        <w:rPr>
          <w:bCs/>
        </w:rPr>
      </w:pPr>
      <w:r>
        <w:rPr>
          <w:bCs/>
        </w:rPr>
        <w:t>сельского поселения Каневского района                                         В.В. Макаров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Выдача градостроитель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Стародеревянковск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градостроительный план земельного участка по адресу: 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район, населенный пункт, улица, номер участк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ектирования и строительства 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:</w:t>
      </w:r>
    </w:p>
    <w:p>
      <w:pPr>
        <w:pStyle w:val="Standard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 на пользование землей закреплено____________________________</w:t>
      </w:r>
    </w:p>
    <w:p>
      <w:pPr>
        <w:pStyle w:val="Standard"/>
        <w:spacing w:lineRule="auto" w:line="240" w:before="0" w:after="0"/>
        <w:ind w:firstLine="43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______ г. №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адастровый номер земельного участка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аполняется при наличии кадастрового номера)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Инженерно-топографический план выдан (при наличии) _______________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, выполнившей схему; дата, масштаб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_______________             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(подпись)                                                             (Фамилия И.О.)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20___г.</w:t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Выдача градостроитель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планов земельных участков»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  <w:t xml:space="preserve">документов, прилагаемых к заявлению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eastAsia="ru-RU"/>
        </w:rPr>
        <w:t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и правоустанавливающих документов на земельный участок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eastAsia="ru-RU"/>
        </w:rPr>
        <w:t>Технический паспорт (кадастровый паспорт) на объекты капитального строительства (для застроенных земельных участков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eastAsia="ru-RU"/>
        </w:rPr>
        <w:t>Копия кадастрового паспорта на земельный участок (при наличии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адастровая выписка на земельный участок (при наличии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eastAsia="ru-RU"/>
        </w:rPr>
        <w:t>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Инженерный топографический план (топографическая основа) (при наличии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Межевой план на земельный участок (при наличии)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  <w:t>Заявителем самостоятельно предоставляются документы, указанные в пунктах 1-5 из приведенного выше перечня.</w:t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suppressAutoHyphens w:val="false"/>
        <w:ind w:firstLine="360"/>
        <w:jc w:val="both"/>
        <w:rPr/>
      </w:pPr>
      <w:r>
        <w:rPr>
          <w:lang w:eastAsia="ru-RU"/>
        </w:rPr>
        <w:t>Администрация Стародеревянковского сельского поселения Каневского района в рамках межведомственного информационного взаимодействия запрашивает документы, указанные в пунктах 6-10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7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5" w:hanging="15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95" w:hanging="15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5" w:hanging="15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95" w:hanging="15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45" w:hanging="15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95" w:hanging="15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b/>
      <w:bCs w:val="false"/>
    </w:rPr>
  </w:style>
  <w:style w:type="character" w:styleId="WW8Num2z1">
    <w:name w:val="WW8Num2z1"/>
    <w:qFormat/>
    <w:rPr>
      <w:b/>
      <w:bCs w:val="false"/>
    </w:rPr>
  </w:style>
  <w:style w:type="character" w:styleId="WW8Num4z2">
    <w:name w:val="WW8Num4z2"/>
    <w:qFormat/>
    <w:rPr>
      <w:b w:val="false"/>
      <w:bCs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10z2">
    <w:name w:val="WW8Num10z2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2">
    <w:name w:val="WW8Num14z2"/>
    <w:qFormat/>
    <w:rPr>
      <w:b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2">
    <w:name w:val="WW8Num18z2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OpenSymbol;Arial Unicode MS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2">
    <w:name w:val="WW8Num26z2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54:00Z</dcterms:created>
  <dc:creator>пользователь</dc:creator>
  <dc:description/>
  <cp:keywords/>
  <dc:language>en-US</dc:language>
  <cp:lastModifiedBy>User</cp:lastModifiedBy>
  <cp:lastPrinted>2012-07-10T11:33:00Z</cp:lastPrinted>
  <dcterms:modified xsi:type="dcterms:W3CDTF">2013-01-18T07:40:00Z</dcterms:modified>
  <cp:revision>104</cp:revision>
  <dc:subject/>
  <dc:title> </dc:title>
</cp:coreProperties>
</file>